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41155904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8366866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